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52931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447310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6462226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